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ind w:left="2779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077" w:gutter="0" w:header="720" w:top="776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bdr w:val="single" w:sz="4" w:space="0" w:color="000000"/>
        </w:rPr>
        <w:t>PRILOGA G)</w:t>
      </w: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-849630</wp:posOffset>
                </wp:positionH>
                <wp:positionV relativeFrom="paragraph">
                  <wp:posOffset>357505</wp:posOffset>
                </wp:positionV>
                <wp:extent cx="14605" cy="617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6pt;mso-wrap-distance-left:1.8pt;mso-wrap-distance-right:1.8pt;mso-wrap-distance-top:2.9pt;mso-wrap-distance-bottom:2.9pt;margin-top:28.15pt;mso-position-vertical-relative:text;margin-left:-6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IZJAVA O RAVNI KAKOVOSTI NEPOKLICNIH NASTANITVENIH STRUKTUR, KI ODDAJAJO V NAJEM SOBE </w:t>
      </w:r>
    </w:p>
    <w:p>
      <w:pPr>
        <w:pStyle w:val="Normal"/>
        <w:widowControl/>
        <w:autoSpaceDE w:val="true"/>
        <w:ind w:left="360" w:hanging="0"/>
        <w:jc w:val="center"/>
        <w:rPr>
          <w:sz w:val="24"/>
          <w:szCs w:val="24"/>
        </w:rPr>
      </w:pPr>
      <w:r>
        <w:rPr>
          <w:sz w:val="24"/>
        </w:rPr>
        <w:t>- šesti odstavek, 11. člen, črka l) -</w:t>
      </w:r>
    </w:p>
    <w:p>
      <w:pPr>
        <w:pStyle w:val="Normal"/>
        <w:shd w:fill="FFFFFF" w:val="clear"/>
        <w:ind w:left="40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BodyText2"/>
        <w:spacing w:lineRule="auto" w:line="360"/>
        <w:rPr>
          <w:i/>
          <w:i/>
        </w:rPr>
      </w:pPr>
      <w:r>
        <w:rPr/>
        <w:t>v zvezi s prošnjo za dodelitev pomoči iz finančnih virov PRP 2007–2013 lokalne akcijske skupine GAL CARSO - LAS KRAS, Ukrep 413, Aktivnosti 1 – Turistična nastanitvena zmogljivost, Poseg – Pomoč nastanitvenim strukturam, ki ponujajo nočitve z zajtrkom in najem sob, ter izboljšanje ponudbe storitev in dostopa do turističnega trga, spodaj podpisani/-a ____________________________ __________________________, rojen/-a ______________________________________ dne _____________, davčna številka ___________________________, s prebivališčem na naslovu _________________________________________________________________ ulica __________________________________________________ poštna številka ___________________________,</w:t>
      </w:r>
    </w:p>
    <w:p>
      <w:pPr>
        <w:pStyle w:val="BodyText2"/>
        <w:spacing w:lineRule="auto" w:line="360"/>
        <w:rPr/>
      </w:pPr>
      <w:r>
        <w:rPr/>
        <w:t>z namenom pridobitve sredstev in zavedajoč se kazenskih sankcij, ki jih predvideva 76. člen Dekreta predsednika republike št. 445, z dne 28. decembra 2000, v primeru lažnih izjav in ponarejenih dokumentov, ter zavedajoč se posledic izgube pravice do ugodnosti, kot to predvideva 75. člen zgoraj omenjenega Dekreta, pod lastno odgovornostjo in skladno z določili ter učinki 46. in 47. člena Dekreta predsednika republike št. 445, z dne 28. decembra 2000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IZJAVLJAM</w:t>
      </w:r>
    </w:p>
    <w:p>
      <w:pPr>
        <w:pStyle w:val="Normal"/>
        <w:shd w:fill="FFFFFF" w:val="clear"/>
        <w:spacing w:lineRule="auto" w:line="360" w:before="0" w:after="120"/>
        <w:jc w:val="both"/>
        <w:rPr>
          <w:color w:val="000000"/>
          <w:spacing w:val="1"/>
          <w:sz w:val="22"/>
          <w:szCs w:val="22"/>
        </w:rPr>
      </w:pPr>
      <w:r>
        <w:rPr>
          <w:rFonts w:eastAsia="Symbol" w:cs="Symbol" w:ascii="Symbol" w:hAnsi="Symbol"/>
        </w:rPr>
        <w:t>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>da je bila nepoklicna nastanitvena dejavnosti oddajanja sob v najem, predmet te prošnje za dodelitev javnih sredstev, na novo ustanovljena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2"/>
          <w:szCs w:val="22"/>
        </w:rPr>
      </w:pPr>
      <w:r>
        <w:rPr>
          <w:rFonts w:eastAsia="Symbol" w:cs="Symbol" w:ascii="Symbol" w:hAnsi="Symbol"/>
        </w:rPr>
        <w:t>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>da nepoklicna nastanitvena dejavnost oddajanja sob v najem z imenom _________________________________________ že obratuje, kot je razvidno iz izjave o začetku opravljanja dejavnosti, ki je bila posredovana občini ____________________________ dne ____________________ in je priložena prošnji za finančna sredstva;</w:t>
      </w:r>
    </w:p>
    <w:p>
      <w:pPr>
        <w:pStyle w:val="BodyText2"/>
        <w:spacing w:lineRule="auto" w:line="360"/>
        <w:jc w:val="center"/>
        <w:rPr/>
      </w:pPr>
      <w:r>
        <w:rPr>
          <w:b/>
          <w:u w:val="single"/>
        </w:rPr>
        <w:t>POLEG TEGA IZJAVLJAM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</w:rPr>
        <w:t>v zvezi s pridobivanjem točk, o katerem je govora v alineji 3.2 8. člena razpisa, in/ali identifikacijo projekta kot prekvalifikacije že obstoječe strukture:</w:t>
      </w:r>
    </w:p>
    <w:p>
      <w:pPr>
        <w:pStyle w:val="Normal"/>
        <w:shd w:fill="FFFFFF" w:val="clear"/>
        <w:spacing w:lineRule="auto" w:line="360"/>
        <w:jc w:val="both"/>
        <w:rPr>
          <w:color w:val="323232"/>
          <w:spacing w:val="-1"/>
          <w:sz w:val="22"/>
          <w:szCs w:val="22"/>
        </w:rPr>
      </w:pPr>
      <w:r>
        <w:rPr>
          <w:rFonts w:eastAsia="Symbol" w:cs="Symbol" w:ascii="Symbol" w:hAnsi="Symbol"/>
          <w:color w:val="323232"/>
          <w:spacing w:val="-1"/>
          <w:sz w:val="22"/>
          <w:szCs w:val="22"/>
        </w:rPr>
        <w:t></w:t>
      </w:r>
      <w:r>
        <w:rPr>
          <w:color w:val="323232"/>
          <w:spacing w:val="-1"/>
          <w:sz w:val="22"/>
          <w:szCs w:val="22"/>
        </w:rPr>
        <w:t xml:space="preserve"> </w:t>
      </w:r>
      <w:r>
        <w:rPr>
          <w:color w:val="323232"/>
          <w:spacing w:val="-1"/>
          <w:sz w:val="22"/>
          <w:szCs w:val="22"/>
        </w:rPr>
        <w:t xml:space="preserve">(ČE OBSTAJA) da je bil standard kakovosti nepoklicne nastanitvene strukture, ki oddaja sobe v najem, ocenjen </w:t>
      </w:r>
      <w:r>
        <w:rPr>
          <w:b/>
          <w:color w:val="323232"/>
          <w:spacing w:val="-1"/>
          <w:sz w:val="22"/>
          <w:szCs w:val="22"/>
          <w:u w:val="single"/>
        </w:rPr>
        <w:t>pred</w:t>
      </w:r>
      <w:r>
        <w:rPr>
          <w:color w:val="323232"/>
          <w:spacing w:val="-1"/>
          <w:sz w:val="22"/>
          <w:szCs w:val="22"/>
        </w:rPr>
        <w:t xml:space="preserve"> investicijo, ki je predmet prošnje za finančna sredstva, s _____________ točkami, kot je razvidno iz naslednjih lastnosti, ki so predmet samoocenjevanja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7"/>
        <w:gridCol w:w="802"/>
        <w:gridCol w:w="802"/>
      </w:tblGrid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KRITERIJ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TOČK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TOČKE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 xml:space="preserve">Tipologija zgradbe, v okviru katere se izvaja nastanitvena dejavnost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Enodružinska hiš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Vrstna hiš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Zgradba v solastništvu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rug tip zgradbe (tipologija ni povezana z zgoraj navedenimi zgradbami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Stanje zgradb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Struktura je bila zgrajena v zadnjih petih letih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Struktura je bila obnovljena v zadnjih petih letih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Struktura je bila zgrajena v zadnjih desetih letih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Struktura je bila zgrajena v zadnjih 20 letih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 xml:space="preserve">Stanje nastanitvenih prostorov/prostorov, namenjenih izvajanju dejavnosti oddajanja sob v najem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 prostoru so bila v zadnjih dveh letih izvedena obnovitvena dela/izredna vzdrževalna dela (ali dela v okviru trenutnega razpisa)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 prostoru so bila v zadnjih petih letih izvedena obnovitvena dela/izredna vzdrževalna dela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 prostoru so bila v zadnjih desetih letih izvedena obnovitvena dela/izredna vzdrževalna dela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 prostoru so bila v zadnjih 15 letih izvedena obnovitvena dela/izredna vzdrževalna dela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Prostor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Zasebno varovano parkirišče za vse goste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Prisotnost prostora, ki je namenjen skupni rabi gostov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Prisotnost zelenih površin (tudi če so v mešani uporabi z lastniki)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Prisotnost kolesarnice in prostora za hrambo različne opreme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 xml:space="preserve">Število kompletnih zasebnih sanitarij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saka soba ima lastne sanitarije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Ene sanitarije na dve sobi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Ene sanitarije na tri sob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Naprave/udobj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saka soba je opremljena s satelitsko televizijo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saka soba je opremljena s televizijo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Televizija je v prostoru, namenjenem skupni rabi gostov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saka soba ima internetno povezavo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Internetna povezava je v prostoru, namenjenem skupni rabi gostov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saka soba je opremljena z minibar hladilnikom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saka soba je opremljena s sušilcem za lase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ralni stroj, namenjen skupni rabi gostov (ni v skupni uporabi z lastniki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se sobe so klimatizirane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 xml:space="preserve">Prisotnost rekreacijske opreme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Igralni park za otroke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Namizni tenis/namizni nogomet/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Kolesa (število koles ustreza najmanj eni tretjini števila ležišč 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Bazen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Oprema za preživljanje časa na prostem (ležalniki in senčnik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SKUPNO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8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jc w:val="center"/>
        <w:rPr>
          <w:b/>
          <w:b/>
          <w:color w:val="000000"/>
          <w:spacing w:val="-14"/>
          <w:sz w:val="24"/>
          <w:szCs w:val="24"/>
        </w:rPr>
      </w:pPr>
      <w:r>
        <w:rPr>
          <w:b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323232"/>
          <w:spacing w:val="-1"/>
          <w:sz w:val="25"/>
          <w:szCs w:val="25"/>
        </w:rPr>
      </w:pPr>
      <w:r>
        <w:rPr>
          <w:rFonts w:eastAsia="Symbol" w:cs="Symbol" w:ascii="Symbol" w:hAnsi="Symbol"/>
          <w:color w:val="323232"/>
          <w:spacing w:val="-1"/>
          <w:sz w:val="25"/>
          <w:szCs w:val="25"/>
        </w:rPr>
        <w:t></w:t>
      </w:r>
      <w:r>
        <w:rPr>
          <w:color w:val="323232"/>
          <w:spacing w:val="-1"/>
          <w:sz w:val="25"/>
          <w:szCs w:val="25"/>
        </w:rPr>
        <w:t xml:space="preserve"> </w:t>
      </w:r>
      <w:r>
        <w:rPr>
          <w:color w:val="323232"/>
          <w:spacing w:val="-1"/>
          <w:sz w:val="25"/>
          <w:szCs w:val="25"/>
        </w:rPr>
        <w:t xml:space="preserve">da je bil standard kakovosti nepoklicne nastanitvene strukture, ki oddaja sobe v najem, ocenjen </w:t>
      </w:r>
      <w:r>
        <w:rPr>
          <w:b/>
          <w:color w:val="323232"/>
          <w:spacing w:val="-1"/>
          <w:sz w:val="25"/>
          <w:szCs w:val="25"/>
          <w:u w:val="single"/>
        </w:rPr>
        <w:t>po</w:t>
      </w:r>
      <w:r>
        <w:rPr>
          <w:color w:val="323232"/>
          <w:spacing w:val="-1"/>
          <w:sz w:val="25"/>
          <w:szCs w:val="25"/>
        </w:rPr>
        <w:t xml:space="preserve"> investiciji, ki je predmet prošnje za finančna sredstva, s _____________ točkami, kot je razvidno iz naslednjih lastnosti, ki so predmet samoocenjevanja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7"/>
        <w:gridCol w:w="802"/>
        <w:gridCol w:w="802"/>
      </w:tblGrid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KRITERIJI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TOČKE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TOČKE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 xml:space="preserve">Tipologija zgradbe, v okviru katere se izvaja nastanitvena dejavnost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ružinska hiš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Vrstna hiš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Zgradba v solastništvu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rug tip zgradbe (tipologija ni povezana z zgoraj navedenimi zgradbami)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Stanje zgradbe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Struktura je bila zgrajena v zadnjih petih letih 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Struktura je bila obnovljena v zadnjih petih letih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Struktura je bila zgrajena v zadnjih desetih letih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Struktura je bila zgrajena v zadnjih 20 letih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 xml:space="preserve">Stanje nastanitvenih prostorov/prostorov, namenjenih izvajanju dejavnosti oddajanja sob v najem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 prostoru so bila v zadnjih dveh letih izvedena obnovitvena dela/izredna vzdrževalna dela (ali dela v okviru trenutnega razpisa)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V prostoru so bila v zadnjih petih letih izvedena obnovitvena dela/izredna vzdrževalna del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V prostoru so bila v zadnjih desetih letih izvedena obnovitvena dela/izredna vzdrževalna del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V prostoru so bila v zadnjih 15 letih izvedena obnovitvena dela/izredna vzdrževalna del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Prostori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Zasebno varovano parkirišče za vse goste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Prisotnost prostora, ki je namenjen skupni rabi gostov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Prisotnost zelenih površin (tudi če so v mešani rabi z lastniki)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Prisotnost kolesarnice in prostora za hrambo različne opreme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 xml:space="preserve">Število kompletnih zasebnih sanitarij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saka soba ima lastne sanitarije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Ene sanitarije na dve sobi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Ene sanitarije na tri sobe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Naprave/udobje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saka soba je opremljena s satelitsko televizijo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saka soba je opremljena s televizijo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Televizija je v prostoru, namenjenem skupni rabi gostov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saka soba ima internetno povezavo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Internetna povezava je v prostoru, namenjenem skupni rabi gostov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saka soba je opremljena z minibar hladilnikom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saka soba je opremljena s sušilcem za lase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Pralni stroj, namenjen skupni rabi gostov (ni v skupni uporabi z lastniki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Vse sobe so klimatizirane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 xml:space="preserve">Prisotnost rekreacijske opreme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Igralni park za otroke 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Namizni tenis/namizni nogomet/…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Kolesa (število koles ustreza najmanj eni tretjini števila ležišč 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Bazen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Oprema za preživljanje časa na prostem (ležalniki in senčnik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</w:rPr>
              <w:t>SKUPNO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  <w:t xml:space="preserve">Kraj in datum </w:t>
      </w:r>
    </w:p>
    <w:p>
      <w:pPr>
        <w:pStyle w:val="TextBody"/>
        <w:ind w:left="5220" w:hanging="0"/>
        <w:jc w:val="center"/>
        <w:rPr/>
      </w:pPr>
      <w:r>
        <w:rPr>
          <w:b/>
          <w:sz w:val="22"/>
        </w:rPr>
        <w:t xml:space="preserve">IZJAVITELJ/IZJAVITELJICA </w:t>
      </w:r>
    </w:p>
    <w:p>
      <w:pPr>
        <w:pStyle w:val="TextBody"/>
        <w:ind w:left="52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5220" w:hanging="0"/>
        <w:jc w:val="center"/>
        <w:rPr/>
      </w:pPr>
      <w:r>
        <w:rPr/>
        <w:t>____________________________________</w:t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>Podp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iložena fotokopija veljavnega osebnega dokumenta podpisanega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>Ukrep 413, Aktivnosti 1 “Turistična nastanitvena zmogljivost”,  Poseg 2 “Pomoč nastanitvenim strukturam, ki ponujajo nočitve z zajtrkom in najem sob, ter izboljšanje ponudbe storitev in dostopa do turističnega trga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>Ukrep 413, Aktivnosti 1 “Turistična nastanitvena zmogljivost”,  Poseg 2 “Pomoč nastanitvenim strukturam, ki ponujajo nočitve z zajtrkom in najem sob, ter izboljšanje ponudbe storitev in dostopa do turističnega trga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l-SI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/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both"/>
      <w:textAlignment w:val="baseline"/>
    </w:pPr>
    <w:rPr>
      <w:sz w:val="24"/>
      <w:lang w:val="sl-SI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widowControl/>
      <w:autoSpaceDE w:val="true"/>
      <w:jc w:val="center"/>
    </w:pPr>
    <w:rPr>
      <w:bCs/>
      <w:color w:val="808080"/>
      <w:sz w:val="18"/>
      <w:szCs w:val="18"/>
      <w:lang w:val="sl-SI" w:bidi="ar-SA"/>
    </w:rPr>
  </w:style>
  <w:style w:type="paragraph" w:styleId="BodyText2">
    <w:name w:val="Body Text 2"/>
    <w:basedOn w:val="Normal"/>
    <w:qFormat/>
    <w:pPr>
      <w:widowControl/>
      <w:overflowPunct w:val="false"/>
      <w:jc w:val="both"/>
      <w:textAlignment w:val="baseline"/>
    </w:pPr>
    <w:rPr>
      <w:sz w:val="22"/>
      <w:lang w:val="sl-SI" w:bidi="ar-SA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46:00Z</dcterms:created>
  <dc:creator>g.simonetti</dc:creator>
  <dc:description/>
  <cp:keywords/>
  <dc:language>en-US</dc:language>
  <cp:lastModifiedBy>Saraja Šribar</cp:lastModifiedBy>
  <dcterms:modified xsi:type="dcterms:W3CDTF">2012-04-26T11:15:00Z</dcterms:modified>
  <cp:revision>18</cp:revision>
  <dc:subject/>
  <dc:title>ALLEGATO D)  </dc:title>
</cp:coreProperties>
</file>